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02</w:t>
        <w:tab/>
        <w:t>(1)</w:t>
        <w:tab/>
        <w:t>Form: Title, Parties, and El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CERTIFICATE OF ELECTION TO WIND UP AND DISSOLVE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s of officers</w:t>
      </w:r>
      <w:r>
        <w:rPr>
          <w:bCs/>
        </w:rPr>
        <w:t xml:space="preserve">]_ _ </w:t>
      </w:r>
      <w:r>
        <w:rPr/>
        <w:t>certify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They are the President and Secretary, respectively,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nonprofit </w:t>
      </w:r>
      <w:r>
        <w:rPr>
          <w:bCs/>
        </w:rPr>
        <w:t>_ _[</w:t>
      </w:r>
      <w:r>
        <w:rPr>
          <w:bCs/>
          <w:iCs/>
        </w:rPr>
        <w:t>public benefit/mutual benefit/religious</w:t>
      </w:r>
      <w:r>
        <w:rPr>
          <w:bCs/>
        </w:rPr>
        <w:t xml:space="preserve">]_ _ </w:t>
      </w:r>
      <w:r>
        <w:rPr/>
        <w:t>corpor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corporation has elected to wind up and dissolv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No members; election by Boar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The corporation has no members and the election was made by the Board of Directors of the corpor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Election by majority of members and Boar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The election was made by the Board of Directors together with the vote of a majority of the members of the corporation voting on the election to dissolv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Election by majority of memb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election was made by the vote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members of the corporation, constituting a majority of all members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103</w:t>
        <w:tab/>
        <w:t>(2)</w:t>
        <w:tab/>
        <w:t>Form: Declaration and 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e further declare under penalty of perjury under the laws of the State of California that the matters set forth in this certificate are true and correct of our own knowledg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>, Preside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>, Secretar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